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писание того, как избавился герцог Валентино от Вителлоццо Вителли, Оливеретто Да Фермо, синьора Паоло и герцога Гравина Орси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цог Валентино только что вернулся из Ломбардии, куда он ездил, чтобы оправдаться перед Людовиком, королем Франции, от клевет, взведенных на него флорентийцами из-за мятежа в Ареццо и в других местностях Вальдикьяны; он находился в Имоле, оттуда намеревался выступить со своими отрядами против Джованни Бентивольо, тирана Болоньи, так как хотел подчинить себе этот город и сделать его столицей своего герцогства Романьи. Когда весть об этом дошла до Вителли, Орсини и других их сторонников, они решили, что герцог становится слишком могуч и теперь надо бояться за себя, ибо, завладев Болоньей, он, конечно, постарается их истребить, дабы вооруженным в Италии остался один только он. Они собрались в Маджоне около Перуджии и пригласили туда кардинала, Паоло и герцога Гравина Орсини, Вителлоццо Вителли, Оливеротто да Фермо, Джанпаоло Бальони, тирана Перуджии, и мессера Антонио да Венафро, посланного Пандольфо Петруччи, властителем Сиены; на собрании речь шла о мощи герцога, о его замыслах, о том, что его необходимо обуздать, иначе всем им грозит гибель. Кроме того, решили не покидать Бентивольо, постараться привлечь на свою сторону флорентийцев и в оба города послать своих людей, обещая помощь первому и убеждая второй объединиться против общего врага. Об этом съезде стало тотчас же известно во всей Италии, и у всех недовольных властью герцога, между прочим, у жителей Урбино, появилась надежда на перемены. Умы волновались, и несколько жителей Урбино решили захватить дружественный герцогу замок Сан-Лео. Владелец замка в это время его укреплял, и туда свозили лес для построек; заговорщики дождались, пока бревна, доставлявшиеся в замок, были уже на мосту и загромоздили его настолько, что защитники замка не могли на него взойти, вскочили на мост и оттуда ворвались в замок. Как только об этом захвате стало известно, взбунтовалось все государство и потребовало обратно своего старого герцога, понадеявшись не столько даже на захват крепости, сколько на съезд в Маджоне и на его поддержку. Участники съезда, узнав о бунте в Урбино, решили, что упускать этот случай нельзя, собрали своих людей и двинулись на завоевание всех земель, которые в этом государстве оставались еще в руках герцога, причем снова отправили во Флоренцию послов, поручив им убедить республику соединиться с ними, чтобы потушить страшный для всех пожар, указывая, что враг разбит и другого такого случая уже не дождаться. Однако флорентийцы, ненавидевшие по разным причинам Вителли и Орсини, не только к ним не присоединились, но послали к герцогу своего секретаря, Никколо Макиавелли, предлагая ему убежище и помощь против его новых врагов; герцог же находился в Имоле в великом страхе, потому что солдаты его совсем для него неожиданно стали его врагами, война была близка, а он оказывался безоружным. Однако, получив предложения флорентийцев, он воспрянул духом и решил тянуть войну с небольшими отрядами, какие у него оставались, заключать с кем можно соглашения и искать помощи, которую готовил двояко: он просил помощи у короля Франции, а со своей стороны нанимал где мог солдат и всяких конных людей, всем раздавая деньги. Враги его все же, продвигаясь вперед, подошли к Фоссомброне, где стояли некоторые отряды герцога, которые и были разбиты Вителли и Орсини. После этого герцог все свои помыслы сосредоточил на одном: попробовать, нельзя ли остановить беду, заключив с врагами сделку; будучи величайшим мастером в притворстве, он не упустил ничего, чтобы втолковать им, что они подняли оружие против человека, который хотел все свои приобретения отдать им, что с него довольно одного титула князя, а самое княжество он хотел им уступить. Герцог так их в этом убедил, что они отправили к нему синьора Паоло для переговоров и прекратили войну. Герцог же своих приготовлений не прекратил и всячески старался набрать как можно больше всадников и пехотинцев; а чтобы приготовления его не обнаружились, он рассылал своих людей отдельными отрядами по всей Романье. Тем временем к нему прибыли пятьсот французских копейщиков, и хотя он был уже настолько силен, что мог отмстить врагам оружием, он все же решил, что вернее и полезнее их обмануть и не прекращать переговоров. Он так усердно вел дело, что заключил с ними мир, которым подтвердил свои прежние договоры с ними о командовании, подарил им четыре тысячи дукатов, обещал не притеснять Бентивольо, даже породнился с Джованни; все это было тем труднее, что он не мог заставить врагов лично к себе явиться. С другой стороны, Орсини и Вителли обязались вернуть ему герцогство Урбино и другие занятые владения, служить ему во всех его походах, без разрешения его ни с кем не вести войны и не заключать союза. После этой сделки Гвидо Убальдо, герцог Урбино, снова бежал в Венецию, разрушив сперва все крепости государства, ибо, доверяя народу и не веря, что он сможет эти крепости защитить, он не хотел отдать их врагу, который, владея замками, держал бы в руках его друзей. Сам герцог Валентино, заключив этот мир и разослав своих людей по всей Романье вместе с французскими солдатами, уехал в конце ноября из Имолы и направился в Чезену, где провел немало времени в переговорах с Вителли и Орсини, находившимися со своими людьми в герцогстве Урбино, завоевание которого приходилось вести с начала; так как дело не двигалось, они послали к герцогу Оливеротто да Фермо, чтобы предложить ему свои услуги, если герцог захочет идти на Тоскану. В противном случае они двинутся на Синигалию. Герцог ответил, что не желает поднимать войну в Тоскане, так как флорентийцы — его друзья, но будет очень рад, если Орсини и Вителли отправятся в Синигалию. Вскоре пришло известие, что город им покорился, но замок сдаться не хочет, так как владелец хотел передать его только самому герцогу и никому иному, а потому герцога просят прибыть скорее. Случай показался герцогу удобным и не возбуждающим подозрения, так как не он собирался ехать в Синигалию, а сами Орсини его туда вызвали. Чтобы вернее усыпить противников, герцог отпустил всех французских солдат, которые вернулись в Ломбардию, и оставил при себе только сто копейщиков под командой своего родственника монсе-ньора ди Кандалес; в середине декабря он выехал из Чезены и отправился в Фано; там он со всем коварством и ловкостью, на какую только был способен, убедил Вителли и Орсини подождать его в Синигалии, доказав им, что при такой грубости владельца замка мир их не может быть ни прочным, ни продолжительным, а он такой человек, который хочет опереться на оружие и совет своих друзей. Правда, Вителлоццо держался очень осторожно, так как смерть брата научила его, что нельзя сперва оскорбить князя, а потом ему доверяться, но, поддавшись убеждениям Паоло Орсини, соблазненного подарками и обещаниями герцога, он согласился его подождать. Перед отъездом из Фано (это было 30 декабря 1502 года) герцог сообщил свои замыслы восьми самым верным своим приближенным, между прочими дону Микеле и монсеньору д'Эуна, который впоследствии был кардиналом, и приказал им, как только они встретят Вителлоццо, Паоло Орсини, герцога Гравина и Оливеротто, сейчас же поставить около каждого из них двух своих, поручить каждого точно известным людям и двигаться в таком порядке до Синигалии, никого не отпуская, пока не доведут их до дома герцога и не схватят. Затем герцог распорядился, чтобы все его воины, конные и пешие (а их было больше двух тысяч всадников и десять тысяч пехотинцев), находились с раннего утра на берегу реки Метавра, в пяти милях от Фано, и там его дожидались. Когда все это войско в последний день декабря собралось на берегу Метавра, он выслал вперед около двухсот всадников, затем послал пехоту и, наконец, выступил сам с остальными солдатами. Фано и Синигалия — это два города в Анконской Марке, лежащие на берегу Адриатического моря и в пятнадцати милях друг от друга; если идти по направлению к Синигалии, то с правой стороны будут горы, подножие которых иногда так приближается к морю, что между горами и водой остается только очень узкое пространство, и даже там, где горы расступаются, оно не достигает двух миль. Расстояние от подножия этих гор до Синигалии немного больше выстрела из лука, а от Синигалии до моря оно меньше мили. Недалеко протекает небольшая речка, омывающая часть стен, которые выходят на дорогу и обращены к городу Фано. Таким образом, если направляться в Синигалию из окрестностей, то большую часть пути надо идти вдоль гор, у самой реки, пересекающей Синигалию, дорога отклоняется влево и, на расстоянии выстрела из лука, идет берегом, а затем поворачивает на мост, перекинутый через реку, и почти подходит к воротам Синигалии, но не прямо, а сбоку. Перед воротами лежит предместье из нескольких домов и площади, которая одной стороной выходит на речную плотину. Вителли и Орсини, приказав дожидаться герцога и желая сами торжественно его встретить, разместили своих людей в замке в шести милях от Синигалии и оставили в Синигалии только Оливеротто с его отрядом в тысячу пехотинцев и сто пятьдесят всадников, расположившихся в предместье, о котором сказано в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в, таким образом, необходимые распоряжения, герцог Валентино направился к Синигалии, и, когда головной отряд всадников подъехал к мосту, он не перешел его, а остановился и затем повернул частью к реке, частью в поле, оставив в середине проход, через который, не останавливаясь, прошли пехотинцы. Навстречу герцогу выехали на мулах Вителлоццо, Паоло Орсини и герцог Гравина, сопровождаемые всего несколькими всадниками. Вителлоццо, безоружный, в зеленой шапочке, был в глубокой печали, точно сознавая свою близкую смерть (храбрость этого человека и его прошлое были хорошо известны), и на него смотрели с любопытством. Говорили, что, уезжая от своих солдат, чтобы отправиться навстречу герцогу в Синигалию, он прощался с ними как бы в последний раз. Дом и имущество он поручил начальникам отряда, а племянников своих увещевал помнить не о богатстве их дома, а о доблести отцов. Когда все трое подъехали к герцогу и сердечно его приветствовали, он их принял любезно, и они тотчас же были окружены людьми герцога, которым приказано было за ними следить. Увидав, что не хватает Оливеротто, который остался со своим отрядом в Синигалии и, дожидаясь у места своей стоянки, выше реки, держал своих людей в строю и обучал их, герцог показал глазами дону Микеле, которому поручен был Оливеротто, чтобы тот не допустил Оливеротто ускользнуть. Тогда дон Микеле поскакал вперед и, подъехав к Оливеротто, сказал ему, что нельзя уводить солдат из помещений, так как люди герцога их отнимут; поэтому он предложил ему их разместить и вместе ехать навстречу герцогу. Оливеротто исполнил это распоряжение, и в это время неожиданно подъехал герцог, который, увидев Оливеротто, позвал его, а Оливеротто, поклонившись, присоединился к остальным. Они въехали в Синигалию, спешились у дома герцога и, как только вошли с ним в потайную комнату, были схвачены людьми герцога который сейчас же вскочил на коня и велел окружить солдат Оливеротто и Орсини. Люди Оливеротто были истреблены, так как были ближе, но отряды Орсини и Вителли которые стояли дальше и почуяли гибель своих господ, успели соединиться и, вспомнив доблесть и дисциплину Орсини и Вителли, пробились вместе и спаслись, несмотря на усилия местных жителей и врагов. Однако солдаты герцога, не довольствуясь тем, что ограбили людей Оливеротто, начали грабить Синигалию, и если бы герцог не обуздал их, приказав перебить многих, они разграбили бы весь город. Когда подошла ночь и кончилось волнение герцог решил, что настало удобное время убить Вителлоц-цо и Оливеротто, приказал отвести их обоих в указанное место и велел их удавить. При этом не обратили никакого внимания на их слова, достойные их прежней жизни: Вителлоццо просил дозволить ему вымолить у папы полное отпущение грехов, а Оливеротто, с плачем, сваливал на Вителлоццо вину за все козни против герцога. Паоло и герцог Гравина Орсини были оставлены в живых пока герцог не узнал, что папа в Риме захватил кардинала Орсини, архиепископа Флорентийского, и мессера Джакомо ди Санта Кроче. Когда известие об этом пришло они были таким же образом удавлены в Кастель дель Пиэве восемнадцатого января 1502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iavelli_nikolo.html" TargetMode="External"/><Relationship Id="rId4" Type="http://schemas.openxmlformats.org/officeDocument/2006/relationships/hyperlink" Target="http://thelib.ru/books/makiavelli_nikolo/opisanie_togo_kak_izbavilsya_gercog_valentino_ot_vitellocco_vitel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iavelli_nikolo/opisanie_togo_kak_izbavilsya_gercog_valentino_ot_vitellocco_vitelli-comment.html" TargetMode="External"/><Relationship Id="rId7" Type="http://schemas.openxmlformats.org/officeDocument/2006/relationships/hyperlink" Target="http://thelib.ru/authors/makiavelli_nikol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î  Ìàêèàâåëëè </dc:creator>
  <dc:description/>
  <dc:language>en-US</dc:language>
  <cp:lastModifiedBy/>
  <cp:revision>0</cp:revision>
  <dc:subject/>
  <dc:title>Îïèñàíèå òîãî, êàê èçáàâèëñÿ ãåðöîã Âàëåíòèíî îò Âèòåëëîööî Âèòåëëè...</dc:title>
</cp:coreProperties>
</file>